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974577686"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09</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Гірників, буд. 25</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69 «Про встановлення тарифу на послуги з утримання будинку та прибудинкової території за адресою вул. Гірників, буд. 25»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вул. Гірників, буд. 25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09</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 Гірників, буд. 25</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97</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97</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2,97</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2,97</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 0,937</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8</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6:20:00Z</dcterms:created>
  <dc:creator>Admin</dc:creator>
  <dc:description/>
  <cp:keywords/>
  <dc:language>en-US</dc:language>
  <cp:lastModifiedBy>Левина</cp:lastModifiedBy>
  <cp:lastPrinted>2016-03-10T15:03:00Z</cp:lastPrinted>
  <dcterms:modified xsi:type="dcterms:W3CDTF">2016-04-04T10:53:00Z</dcterms:modified>
  <cp:revision>10</cp:revision>
  <dc:subject/>
  <dc:title> </dc:title>
</cp:coreProperties>
</file>